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POLSKA NA TARGACH JAZZAHEAD! 2025 – OTWARTY NABÓR DLA DELEGATÓW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Co roku w kwietniu, niemieckie miasto Brema zamienia się w europejską stolicę jazzu, przyciągając przedstawicieli świata muzyki na targi i festiwal organizowane w ramach </w:t>
      </w:r>
      <w:r>
        <w:rPr>
          <w:rFonts w:cs="Calibri Light" w:ascii="Calibri Light" w:hAnsi="Calibri Light"/>
          <w:b/>
          <w:bCs/>
          <w:i/>
          <w:iCs/>
        </w:rPr>
        <w:t>jazzahead!</w:t>
      </w:r>
      <w:r>
        <w:rPr>
          <w:rFonts w:cs="Calibri Light" w:ascii="Calibri Light" w:hAnsi="Calibri Light"/>
          <w:b/>
          <w:bCs/>
        </w:rPr>
        <w:t xml:space="preserve">. Do 13 stycznia 2025 r. trwa nabór zgłoszeń dla delegatów i delegatek, którzy mogą zgłaszać się za pośrednictwem Instytutu Adama Mickiewicza, będącego partnerem wydarzenia i organizatorem polskiego stoiska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Wsparcie ze strony IAM – co należy zrobić?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 xml:space="preserve">IAM, jako instytucja kultury promująca m.in. polską muzykę jazzową poza granicami kraju, oferuje wsparcie wybranym polskim delegatom i delegatkom. Jak się zgłosić? Procedura jest prosta – </w:t>
      </w:r>
      <w:r>
        <w:rPr>
          <w:rFonts w:cs="Calibri Light" w:ascii="Calibri Light" w:hAnsi="Calibri Light"/>
          <w:b/>
          <w:bCs/>
        </w:rPr>
        <w:t>wystarczy wypełnić formularz zgłoszeniowy online do 13 stycznia 2025 roku do godziny 23:59</w:t>
      </w:r>
      <w:r>
        <w:rPr>
          <w:rFonts w:cs="Calibri Light" w:ascii="Calibri Light" w:hAnsi="Calibri Light"/>
        </w:rPr>
        <w:t>. Wszystkie zgłoszenia złożone w terminie zostaną ocenione przez zespół IAM. Wnioski złożone po terminie lub niezgodne z wymaganą formą nie będą rozpatrywane. Zakres wsparcia IAM pokryje koszty akredytacji, zakwaterowania oraz/lub transportu do kwoty ustalonej w regulaminie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d przystąpieniem do wypełniania formularza kandydaci i kandydatki powinni zapoznać się z regulaminem i poglądowym wzorem formularza dostępnym w formacie PDF. Formularz online jest jedynym dokumentem wymaganym na etapie nabor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Wyniki zostaną opublikowane do 29 stycznia 2025 roku na stronie www.iam.pl oraz w mediach społecznościowych IAM i culture.pl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</w:rPr>
        <w:t>Nabór skierowany jest do osób pragnących poszerzać sieć kontaktów, rozwijać dystrybucję oraz nawiązywać współpracę z międzynarodowymi partnerami. Zapraszamy przedstawicieli polskiej branży muzycznej m.in. artystów, wydawców, dyrektorów artystycznych i programowych festiwali jazzowych oraz menedżerów planujących promocję polskich artystów na scenie światowej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Czym jest jazzahead! ?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 xml:space="preserve">Odbywające się od 2006 r. jazzahead! to międzynarodowe targi w Centrum Wystawienniczym w Bremie (6 Messe Bremen), którym od 2011 r. towarzyszy szereg wydarzeń w ramach festiwalu kultury, obejmującego swoim zasięgiem nie tylko muzykę, ale też inne dziedziny sztuki jak teatr, kino czy literatura. Program skierowany jest do wszystkich miłośników muzyki jazzowej i od początku swojego istnienia ma charakter globalny, przyciągając uczestników i uczestniczki z całego świata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ięcej informacji o jazzahead! 2025: </w:t>
      </w:r>
      <w:hyperlink r:id="rId2">
        <w:r>
          <w:rPr>
            <w:rStyle w:val="InternetLink"/>
            <w:rFonts w:cs="Calibri Light" w:ascii="Calibri Light" w:hAnsi="Calibri Light"/>
          </w:rPr>
          <w:t>https://jazzahead.de/</w:t>
        </w:r>
      </w:hyperlink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okumenty i linki: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Formularz zgłoszeniowy online: </w:t>
      </w:r>
      <w:hyperlink r:id="rId3">
        <w:r>
          <w:rPr>
            <w:rStyle w:val="InternetLink"/>
            <w:rFonts w:cs="Calibri Light" w:ascii="Calibri Light" w:hAnsi="Calibri Light"/>
          </w:rPr>
          <w:t>https://ec.europa.eu/eusurvey/runner/9e1a74ac-cea0-2382-901d-6f35b4b8e25b</w:t>
        </w:r>
      </w:hyperlink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Regulamin naboru: </w:t>
      </w:r>
      <w:hyperlink r:id="rId4">
        <w:r>
          <w:rPr>
            <w:rStyle w:val="InternetLink"/>
            <w:rFonts w:cs="Calibri Light" w:ascii="Calibri Light" w:hAnsi="Calibri Light"/>
          </w:rPr>
          <w:t>https://iam.pl/sites/default/files/statyczne/regulamin_iam_jazzahead2025-akt.6.12.pdf</w:t>
        </w:r>
      </w:hyperlink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glądowy formularz zgłoszeniowy: </w:t>
      </w:r>
      <w:hyperlink r:id="rId5">
        <w:r>
          <w:rPr>
            <w:rStyle w:val="InternetLink"/>
            <w:rFonts w:cs="Calibri Light" w:ascii="Calibri Light" w:hAnsi="Calibri Light"/>
          </w:rPr>
          <w:t>https://iam.pl/sites/default/files/statyczne/formularz_zgloszeniowy_jazzahead2025_draft_6.12.pdf</w:t>
        </w:r>
      </w:hyperlink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</w:rPr>
        <w:t xml:space="preserve">Wszelkie pytania dotyczące naboru należy kierować do zespołu IAM przez dedykowany adres e-mail: </w:t>
      </w:r>
      <w:hyperlink r:id="rId6">
        <w:r>
          <w:rPr>
            <w:rStyle w:val="InternetLink"/>
            <w:rFonts w:cs="Calibri Light" w:ascii="Calibri Light" w:hAnsi="Calibri Light"/>
          </w:rPr>
          <w:t>targi@iam.pl</w:t>
        </w:r>
      </w:hyperlink>
      <w:r>
        <w:rPr>
          <w:rFonts w:cs="Calibri Light" w:ascii="Calibri Light" w:hAnsi="Calibri Light"/>
        </w:rPr>
        <w:t>.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ontakt dla mediów: </w:t>
      </w:r>
      <w:hyperlink r:id="rId7">
        <w:r>
          <w:rPr>
            <w:rStyle w:val="InternetLink"/>
            <w:rFonts w:cs="Calibri Light" w:ascii="Calibri Light" w:hAnsi="Calibri Light"/>
          </w:rPr>
          <w:t>gniemczyk@iam.pl</w:t>
        </w:r>
      </w:hyperlink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Instytut Adama Mickiewicza (IAM)</w:t>
      </w:r>
      <w:r>
        <w:rPr>
          <w:rFonts w:cs="Calibri Light" w:ascii="Calibri Light" w:hAnsi="Calibri Light"/>
          <w:sz w:val="22"/>
          <w:szCs w:val="22"/>
        </w:rPr>
        <w:t xml:space="preserve"> łączy polską kulturę z ludźmi na całym świecie. Jako instytucja państwowa, tworzymy trwałe zainteresowanie polską kulturą i sztuką, wzmacniając obecność polskich artystek i artystów na globalnej scenie. Inicjujemy innowacyjne projekty, wspieramy międzynarodową współpracę oraz wymianę kulturalną. Promujemy twórczość zarówno uznanych, jak i obiecujących twórców, ukazując różnorodność i bogactwo naszej kultury. Prowadzimy także portal Culture.pl, stanowiący wszechstronne źródło wiedzy o polskiej kulturze.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6910" cy="3587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985</wp:posOffset>
          </wp:positionH>
          <wp:positionV relativeFrom="paragraph">
            <wp:posOffset>635</wp:posOffset>
          </wp:positionV>
          <wp:extent cx="2046605" cy="67818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4660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5245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  <w:lang w:val="fr-F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0" w:right="0" w:firstLine="5400"/>
      <w:jc w:val="both"/>
      <w:outlineLvl w:val="2"/>
    </w:pPr>
    <w:rPr>
      <w:rFonts w:ascii="Arial" w:hAnsi="Arial" w:cs="Arial"/>
      <w:b/>
      <w:bCs/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MNWbodychoragiewka">
    <w:name w:val="MNW_body_choragiewka"/>
    <w:basedOn w:val="Normal"/>
    <w:qFormat/>
    <w:pPr>
      <w:tabs>
        <w:tab w:val="clear" w:pos="708"/>
        <w:tab w:val="left" w:pos="10773" w:leader="none"/>
      </w:tabs>
      <w:ind w:left="3544" w:right="0" w:hanging="0"/>
    </w:pPr>
    <w:rPr>
      <w:rFonts w:ascii="Arial" w:hAnsi="Arial" w:eastAsia="MS Mincho;ＭＳ 明朝" w:cs="Arial"/>
      <w:color w:val="CD003A"/>
      <w:sz w:val="21"/>
      <w:szCs w:val="21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zzahead.de/" TargetMode="External"/><Relationship Id="rId3" Type="http://schemas.openxmlformats.org/officeDocument/2006/relationships/hyperlink" Target="https://ec.europa.eu/eusurvey/runner/9e1a74ac-cea0-2382-901d-6f35b4b8e25b" TargetMode="External"/><Relationship Id="rId4" Type="http://schemas.openxmlformats.org/officeDocument/2006/relationships/hyperlink" Target="https://iam.pl/sites/default/files/statyczne/regulamin_iam_jazzahead2025-akt.6.12.pdf" TargetMode="External"/><Relationship Id="rId5" Type="http://schemas.openxmlformats.org/officeDocument/2006/relationships/hyperlink" Target="https://iam.pl/sites/default/files/statyczne/formularz_zgloszeniowy_jazzahead2025_draft_6.12.pdf" TargetMode="External"/><Relationship Id="rId6" Type="http://schemas.openxmlformats.org/officeDocument/2006/relationships/hyperlink" Target="mailto:targi@iam.pl" TargetMode="External"/><Relationship Id="rId7" Type="http://schemas.openxmlformats.org/officeDocument/2006/relationships/hyperlink" Target="mailto:gniemczyk@iam.p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Instytut Adama Mickiewicz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49:00Z</dcterms:created>
  <dc:creator>.</dc:creator>
  <dc:description/>
  <cp:keywords/>
  <dc:language>en-US</dc:language>
  <cp:lastModifiedBy>Magdalena Bagińska</cp:lastModifiedBy>
  <cp:lastPrinted>2014-06-27T09:44:00Z</cp:lastPrinted>
  <dcterms:modified xsi:type="dcterms:W3CDTF">2024-12-11T08:49:00Z</dcterms:modified>
  <cp:revision>2</cp:revision>
  <dc:subject/>
  <dc:title>Warszawa, dnia 16 lutego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F2A1D3CE866544B55F81B435C60172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